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lang w:val="pt-BR" w:eastAsia="en-US"/>
        </w:rPr>
        <w:drawing>
          <wp:inline distT="0" distB="0" distL="0" distR="0">
            <wp:extent cx="2314575" cy="10001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 Unicode MS;Arial" w:hAnsi="Arial Unicode MS;Arial" w:cs="Arial Unicode MS;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Exmo. Sr.</w:t>
      </w:r>
    </w:p>
    <w:p>
      <w:pPr>
        <w:pStyle w:val="Corpo"/>
        <w:spacing w:lineRule="auto" w:line="288"/>
        <w:ind w:left="916" w:hanging="0"/>
        <w:jc w:val="both"/>
        <w:rPr>
          <w:rFonts w:ascii="Arial Unicode MS;Arial" w:hAnsi="Arial Unicode MS;Arial" w:cs="Arial Unicode MS;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Rogério Pereira dos Sant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D. Prefeito Municipal da Estância Balneária de Sant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O </w:t>
      </w:r>
      <w:r>
        <w:rPr>
          <w:rFonts w:cs="Arial" w:ascii="Arial" w:hAnsi="Arial"/>
          <w:color w:val="000000"/>
          <w:sz w:val="28"/>
          <w:szCs w:val="28"/>
          <w:lang w:val="pt-BR"/>
        </w:rPr>
        <w:t>INSTITUTO OSVALDO DE ROSIS, inscrita no CNPJ/MF sob nº 03.134.104/0001-87, com sede neste município, situado na Praça 1º de Maio, s/n – Ponta da Praia – CEP: 11035-040- Santos/SP, representado pelo seu Presidente abaixo assinado, vem por meio deste apresentar o processo de Prestação do exercício de 2023 relativo à verba recebida pelo SEMES no valor de R$ 62.352,00 (sessenta e dois mil trezentos e cinquenta e dois reais) autorizado pelo Termo de Fomento / Lei Autorizadora n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pt-BR"/>
        </w:rPr>
        <w:t>o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15/2023, processo n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pt-BR"/>
        </w:rPr>
        <w:t>o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45.028/2023-17.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>Nestes Term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>Pede DEFERIMENTO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>Santos, 31 de dezembro de 2023.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         </w:t>
      </w:r>
      <w:r>
        <w:rPr>
          <w:rFonts w:eastAsia="Arial" w:cs="Arial" w:ascii="Arial" w:hAnsi="Arial"/>
          <w:sz w:val="28"/>
          <w:szCs w:val="28"/>
          <w:lang w:val="pt-BR"/>
        </w:rPr>
        <w:drawing>
          <wp:inline distT="0" distB="0" distL="0" distR="0">
            <wp:extent cx="2553970" cy="628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>JOSE RICARDO BESSA DE CARVALHO JUNIOR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>Presidente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  <w:t>RG: 20.459.459 e CPF: 312.792.828-94</w:t>
      </w:r>
    </w:p>
    <w:p>
      <w:pPr>
        <w:pStyle w:val="Corpo"/>
        <w:spacing w:lineRule="auto" w:line="288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04:00Z</dcterms:created>
  <dc:creator>tatiana.contabil</dc:creator>
  <dc:description/>
  <cp:keywords/>
  <dc:language>en-US</dc:language>
  <cp:lastModifiedBy>simone fernands</cp:lastModifiedBy>
  <cp:lastPrinted>2024-01-31T09:42:00Z</cp:lastPrinted>
  <dcterms:modified xsi:type="dcterms:W3CDTF">2024-01-31T15:03:00Z</dcterms:modified>
  <cp:revision>14</cp:revision>
  <dc:subject/>
  <dc:title/>
</cp:coreProperties>
</file>